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TO: Dr. Crumbs</w:t>
      </w:r>
    </w:p>
    <w:p>
      <w:pPr>
        <w:pStyle w:val="NoSpacing"/>
        <w:rPr/>
      </w:pPr>
      <w:r>
        <w:rPr/>
      </w:r>
    </w:p>
    <w:p>
      <w:pPr>
        <w:pStyle w:val="NoSpacing"/>
        <w:rPr/>
      </w:pPr>
      <w:r>
        <w:rPr/>
        <w:t>FROM: Rebecca Gideon</w:t>
      </w:r>
    </w:p>
    <w:p>
      <w:pPr>
        <w:pStyle w:val="NoSpacing"/>
        <w:rPr/>
      </w:pPr>
      <w:r>
        <w:rPr/>
      </w:r>
    </w:p>
    <w:p>
      <w:pPr>
        <w:pStyle w:val="NoSpacing"/>
        <w:rPr/>
      </w:pPr>
      <w:r>
        <w:rPr/>
        <w:t>RE: Teacher Technology Training</w:t>
      </w:r>
    </w:p>
    <w:p>
      <w:pPr>
        <w:pStyle w:val="NoSpacing"/>
        <w:rPr/>
      </w:pPr>
      <w:r>
        <w:rPr/>
      </w:r>
    </w:p>
    <w:p>
      <w:pPr>
        <w:pStyle w:val="NoSpacing"/>
        <w:rPr/>
      </w:pPr>
      <w:r>
        <w:rPr/>
        <w:t>As part of the Common Core Georgia Performance Standards, students of all grades and content areas are required to not only create and support claims but present those claims in an effective way through the use of various modes of technology. Specifically, in the area of English, Common Core standard ELACC9-10SL5 addresses these expectations by requiring students to “Make strategic use of digital media (e.g., textual, graphical, audio, visual, and interactive elements) in presentations to enhance understanding of findings, reasoning, and evidence and to add interest.” These same skills and abilities transfer to the later lives of students in a world that will require them to communicate and function as well-rounded digital natives. To assist students in developing and maintaining these skills, I propose a technology training course designed for all teachers at Columbus High School.</w:t>
      </w:r>
    </w:p>
    <w:p>
      <w:pPr>
        <w:pStyle w:val="NoSpacing"/>
        <w:rPr/>
      </w:pPr>
      <w:r>
        <w:rPr/>
      </w:r>
    </w:p>
    <w:p>
      <w:pPr>
        <w:pStyle w:val="NoSpacing"/>
        <w:rPr/>
      </w:pPr>
      <w:r>
        <w:rPr/>
        <w:t>When Columbus High School teachers received SmartBoards during the last academic year, each teacher was required to attend a two-day SmartBoard training session that aided teachers in understanding the new technology and its capabilities. However, this training was more focused on the technology itself and less on how to effectively use it to engage students in the classroom. I propose all teachers attend a workshop or course that not only equips teachers with resources that can be used within the classroom but also, instructs teachers how to effectively use those resources to teach their students who can then use that information to relay their own findings.</w:t>
      </w:r>
    </w:p>
    <w:p>
      <w:pPr>
        <w:pStyle w:val="NoSpacing"/>
        <w:rPr/>
      </w:pPr>
      <w:r>
        <w:rPr/>
      </w:r>
    </w:p>
    <w:p>
      <w:pPr>
        <w:pStyle w:val="NoSpacing"/>
        <w:rPr/>
      </w:pPr>
      <w:r>
        <w:rPr/>
        <w:t xml:space="preserve">During the last two days of post-planning days at the end of the school year, I propose all teachers attend a technology training workshop in-house—at Columbus High School. The same technology trainers used to instruct teachers during the SmartBoard training could conduct these workshops. Another option for these two training days would be for two or three Columbus High School teachers to conduct the workshops. These selected teachers would be teachers who are known for their effective integration of technology in the classroom. I personally have specific plans for how this workshop could be conducted and arranged. At your convenience, please e-mail me so that we might schedule a meeting and discuss the implementation of this yearly technology workshop. </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39:00Z</dcterms:created>
  <dc:creator>becca</dc:creator>
  <dc:description/>
  <dc:language>en-US</dc:language>
  <cp:lastModifiedBy>Erinn</cp:lastModifiedBy>
  <dcterms:modified xsi:type="dcterms:W3CDTF">2013-06-13T20:39:00Z</dcterms:modified>
  <cp:revision>2</cp:revision>
  <dc:subject/>
  <dc:title/>
</cp:coreProperties>
</file>